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283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  <w:szCs w:val="20"/>
        </w:rPr>
        <w:t xml:space="preserve">Przedmiotem zamówienia są sukcesywne dostawy artykułów higienicznych </w:t>
        <w:br/>
        <w:t xml:space="preserve">i gospodarczych do </w:t>
      </w:r>
      <w:r>
        <w:rPr>
          <w:rFonts w:cs="Verdana" w:ascii="Verdana" w:hAnsi="Verdana"/>
          <w:bCs/>
          <w:sz w:val="20"/>
        </w:rPr>
        <w:t xml:space="preserve">siedziby GDDKiA Oddział w Warszawie i podległych jednostek terenowych. </w:t>
      </w:r>
    </w:p>
    <w:p>
      <w:pPr>
        <w:pStyle w:val="Normal"/>
        <w:spacing w:lineRule="auto" w:line="360"/>
        <w:ind w:lef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ortyment, szczegółowy opis oraz ilości zostały podane w Formularzu cenowym. Ilości produktów zostały podane szacunkowo w celu określenia wartości zamówienia. Zamawiający zastrzega sobie możliwość zmniejszenia lub zwiększenia ilości zamawianych produktów z zachowaniem cen jednostkowych. Wartość umowy wynikająca z wartości brutto wybranej oferty nie może być przekroczon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owane artykuły higieniczne i gospodarcze winny spełniać wysokie standardy jakościowe i zdrowotne, być przyjazne dla środowiska oraz posiadać atesty wydane przez stosowne Instytucje dopuszczające do  użytk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em ochronny do rąk powinien zawierać substancje głęboko nawilżające i odżywcze,  delikatnie i łagodnie dbać o skórę dłoni oraz zostać przebadany dermatologicznie i alergologicz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s ważności produktów ze wskazanym terminem nie może być krótszy niż 6 miesięcy od daty produk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skiej jakości oferowanego produktu wykonawca zobowiązany jest do jego wymiany na produkt o odpowiedniej jakości w tej samej jednostkowej cenie ofert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puszcza złożenie oferty na artykuły higieniczne i gospodarcze, które posiadają wyższe parametry niż wymagane w Formularzu cen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ostawy będą realizowane sukcesywnie na podstawie zamówienia przekazywanego  przez Zamawiającego za pośrednictwem poczty elektronicznej zgodnie z asortymentem wymienionym w Formularzu cenowym. Zlecenia będą określały dokładnie  jego iloś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dczas odbioru artykułów sprawdzi dostawę pod względem ilościowym i jakościowym oraz zgodności z załączonymi dokumentami. Sprawdzenie będzie obejmować wyłącznie przeliczenie ilości opakowań zbiorczych i ustalenie ich stan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Braki ilościowe Zamawiający może zgłaszać </w:t>
      </w:r>
      <w:r>
        <w:rPr>
          <w:rFonts w:cs="Verdana" w:ascii="Verdana" w:hAnsi="Verdana"/>
          <w:b/>
          <w:sz w:val="20"/>
          <w:szCs w:val="20"/>
        </w:rPr>
        <w:t>do 7 dni roboczych</w:t>
      </w:r>
      <w:r>
        <w:rPr>
          <w:rFonts w:cs="Verdana" w:ascii="Verdana" w:hAnsi="Verdana"/>
          <w:sz w:val="20"/>
          <w:szCs w:val="20"/>
        </w:rPr>
        <w:t xml:space="preserve"> od daty dostarczenia artykuł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skiej jakości oferowanego produktu wykonawca zobowiązany jest do jego wymiany na produkt o odpowiedniej jakości w tej samej jednostkowej cenie ofert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owane produkty powinny być nowe, fabrycznie zapakowane i nie mogą nosić śladów użytkowa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razie dostawy wadliwego asortymentu wykonawca zobowiązany jest wymienić je na wolne od wad niezwłocznie, jednakże nie później niż do 3 dni roboczych, licząc od daty złożenia reklam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dostarczy Zamawiającemu przedmiot każdorazowego zamówienia do miejsc wskazanych przez Zamawiającego w siedzibie GDDKiA Oddziału w Warszawie                  i podległych jednostek terenowych zgodnie z wykazem lokalizacji wskazanym poniż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koszty  związane z wykonaniem przedmiotu zamówienia m.in.: koszty dostawy tj. załadunku, transportu, rozładunku do wskazanego miejsca, a także wymiana produktów, inne opłaty i podatki, koszty opakowania Wykonawca winien uwzględnić w cenie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ą do wystawienia faktury VAT i dokonania płatności jest podpisany przez</w:t>
        <w:br/>
        <w:t xml:space="preserve">obie strony protokół odbioru ilościowo-jakościowego stanowiący Załącznik nr 2 </w:t>
        <w:br/>
        <w:t>do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Faktury za zrealizowane dostawy będą wystawiane na GDDKiA Oddział w Warszawie,  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z uwagą: dostawa do Oddziału/Rejonu w …….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14. Termin realizacji: - sukcesywnie w ciągu 9 m-cy od daty podpisania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Podległych Jednostek Terenowyc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31"/>
        <w:gridCol w:w="1747"/>
        <w:gridCol w:w="1073"/>
        <w:gridCol w:w="1649"/>
        <w:gridCol w:w="1576"/>
        <w:gridCol w:w="3062"/>
      </w:tblGrid>
      <w:tr>
        <w:trPr>
          <w:trHeight w:val="57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jednostki podległej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ładny adre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P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ktura ma zostać wystawiona na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łatnikiem faktur będz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nadzorująca realizację umow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na Dyrekcja Dróg Krajowych i Autostrad Oddział w Warszawi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Mińska 25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-808 Warszaw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na Dyrekcja Dróg Krajowych i Autostrad Oddział w Warszawi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na Dyrekcja Dróg Krajowych i Autostrad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liwia Nowa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el. 22 209 23 88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onowa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 Bożej Woli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Modlińska 38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-10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ża W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Boża Wol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iusz Klu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2 775 27 64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mklu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rwolini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. Legionów 9a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-4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rwol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rwoli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tarzyna Włodarczy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5 682 41 59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 kwlodarczy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ójc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Niepodległości 22, 05-6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óje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ójec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eksander Rogalsk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48 664 20 71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arogalski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ńsku Mazowiecki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lowa 2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5-3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ńsk Mazowieck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ńsk Mazowieck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anna Rynkowska-Tekie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5 758 39 16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jrynkow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ławi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łocka1B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6-45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nojec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ław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rota Jarząbe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3 654 62 84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 djarzabe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strołęce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Stacha Konw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 07-4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trołę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trołęk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val="en-US"/>
              </w:rPr>
              <w:t>Krystyna Samsel</w:t>
            </w:r>
          </w:p>
          <w:p>
            <w:pPr>
              <w:pStyle w:val="Normal"/>
              <w:rPr>
                <w:rFonts w:ascii="Verdana" w:hAnsi="Verdana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val="en-US"/>
              </w:rPr>
              <w:t>Tel. 29 760 36 43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bCs/>
                <w:color w:val="000000"/>
                <w:sz w:val="16"/>
                <w:szCs w:val="16"/>
                <w:lang w:val="en-US"/>
              </w:rPr>
              <w:t>Email: ksamsel@gddkia.gov.p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trowi Mazowieckiej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Nagoszewska Pierwsza 80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-300 Ostrów Mazowiec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trów Mazowieck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amil Bocia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 29 644 12 6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kbocian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żarowie Mazowiecki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znańska 300B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-85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żarów Mazowiecki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żarów Mazowieck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na Pankratz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 22 722 32 79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apanratz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oc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Ślepkowo Szlacheckie 22;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-451 Radzanow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Płoc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olina Falacińsk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. 24 268 86 64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 kawoznia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łońs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czernin 37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9-142 Załusk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Płońs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icja Morawska-Dobiasz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3 662 20 13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amoraw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asnysz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iłsudskiego 195, 06-3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asnysz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asnysz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żyna Żmijew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9 752 24 70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gzmijew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domi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Spacerowa 10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-660 Jedlińs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Rado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a Walczak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. 48 321 38 74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 anwalczak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edlcach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Brzeska 122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-110 Siedlc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DDKiA Oddział w Warszaw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on Siedl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nieszka Wieloch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25 644 64 71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mail:awieloch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Rejon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oleni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zyny 108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-700 Zwole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DDKiA Oddział w Warszaw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ole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eta Lipińsk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 48 676 38 10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anlipin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Wydział Technologii i Jakości Budowy Dróg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Środkowa 35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-816 Opacz Kolon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Wydział Technologii i Jakości Budowy Dró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ata Wąsow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 22 701 50 2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bwasowska@gddkia.gov.p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Centrum Zarządzania Tunele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ipiny Płaskowickiej 41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2-778 Warszaw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-20-97-2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 Centrum Zarządzania Tunele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DDKiA Oddział w Warszaw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rcin Konowrock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el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mail: pid.warszawa@gddkia.gov.pl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pis przedmiotu zamówieni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9:15:00Z</dcterms:created>
  <dc:creator>Anna Snopkiewicz</dc:creator>
  <dc:description/>
  <cp:keywords/>
  <dc:language>en-US</dc:language>
  <cp:lastModifiedBy>Nowak Oliwia</cp:lastModifiedBy>
  <cp:lastPrinted>2022-07-14T10:03:00Z</cp:lastPrinted>
  <dcterms:modified xsi:type="dcterms:W3CDTF">2026-01-05T09:15:00Z</dcterms:modified>
  <cp:revision>2</cp:revision>
  <dc:subject/>
  <dc:title>Opis przedmiotu zamówienia</dc:title>
</cp:coreProperties>
</file>